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426613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303602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